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2286" w:footer="448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6/2017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" w:name="__Fieldmark__0_3931983925"/>
      <w:bookmarkStart w:id="2" w:name="__Fieldmark__0_3931983925"/>
      <w:bookmarkEnd w:id="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Coiffeuse/Coiffeur EBA</w:t>
      </w:r>
      <w:r>
        <w:rPr>
          <w:b/>
          <w:bCs/>
        </w:rPr>
        <w:tab/>
        <w:t>2 Jahre</w:t>
      </w:r>
    </w:p>
    <w:p>
      <w:pPr>
        <w:pStyle w:val="Normal"/>
        <w:rPr>
          <w:rFonts w:cs="Arial"/>
          <w:b/>
          <w:b/>
          <w:bCs/>
          <w:sz w:val="16"/>
          <w:szCs w:val="18"/>
        </w:rPr>
      </w:pPr>
      <w:r>
        <w:rPr>
          <w:rFonts w:cs="Arial"/>
          <w:b/>
          <w:bCs/>
          <w:sz w:val="16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3" w:name="__Fieldmark__1_3931983925"/>
      <w:bookmarkStart w:id="4" w:name="__Fieldmark__1_3931983925"/>
      <w:bookmarkEnd w:id="4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Coiffeuse/Coiffeur EFZ</w:t>
      </w:r>
      <w:r>
        <w:rPr>
          <w:b/>
          <w:bCs/>
        </w:rPr>
        <w:tab/>
        <w:t>3 Jahre</w:t>
      </w:r>
    </w:p>
    <w:p>
      <w:pPr>
        <w:pStyle w:val="Normal"/>
        <w:tabs>
          <w:tab w:val="clear" w:pos="567"/>
          <w:tab w:val="left" w:pos="3544" w:leader="none"/>
        </w:tabs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5" w:name="__Fieldmark__2_3931983925"/>
      <w:bookmarkStart w:id="6" w:name="__Fieldmark__2_3931983925"/>
      <w:bookmarkEnd w:id="6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 </w:t>
      </w:r>
      <w:r>
        <w:rPr>
          <w:b/>
          <w:bCs/>
          <w:szCs w:val="22"/>
        </w:rPr>
        <w:t>Bekleidungsgestalterin/Bekleidungsgestalter EFZ</w:t>
        <w:tab/>
        <w:t>3 Jahre</w:t>
      </w:r>
    </w:p>
    <w:p>
      <w:pPr>
        <w:pStyle w:val="Normal"/>
        <w:tabs>
          <w:tab w:val="clear" w:pos="567"/>
          <w:tab w:val="left" w:pos="360" w:leader="none"/>
        </w:tabs>
        <w:rPr>
          <w:bCs/>
          <w:sz w:val="20"/>
          <w:szCs w:val="20"/>
        </w:rPr>
      </w:pPr>
      <w:r>
        <w:rPr>
          <w:bCs/>
          <w:szCs w:val="22"/>
        </w:rPr>
        <w:tab/>
      </w:r>
      <w:r>
        <w:rPr>
          <w:bCs/>
          <w:sz w:val="20"/>
          <w:szCs w:val="20"/>
        </w:rPr>
        <w:t xml:space="preserve">Fachrichtung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bCs/>
        </w:rPr>
        <w:instrText xml:space="preserve"> FORMTEXT </w:instrText>
      </w:r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separate"/>
      </w:r>
      <w:r>
        <w:rPr>
          <w:bCs/>
          <w:sz w:val="20"/>
          <w:szCs w:val="20"/>
        </w:rPr>
        <w:t>     </w:t>
      </w:r>
      <w:r/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</w:r>
    </w:p>
    <w:p>
      <w:pPr>
        <w:pStyle w:val="Normal"/>
        <w:rPr>
          <w:bCs/>
          <w:sz w:val="16"/>
          <w:szCs w:val="18"/>
        </w:rPr>
      </w:pPr>
      <w:r>
        <w:rPr>
          <w:bCs/>
          <w:sz w:val="16"/>
          <w:szCs w:val="18"/>
        </w:rPr>
      </w:r>
    </w:p>
    <w:p>
      <w:pPr>
        <w:pStyle w:val="Normal"/>
        <w:rPr>
          <w:b/>
          <w:b/>
          <w:szCs w:val="22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7" w:name="__Fieldmark__4_3931983925"/>
      <w:bookmarkStart w:id="8" w:name="__Fieldmark__4_3931983925"/>
      <w:bookmarkEnd w:id="8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Nach Art. 32 BBV</w:t>
      </w:r>
    </w:p>
    <w:p>
      <w:pPr>
        <w:pStyle w:val="Normal"/>
        <w:tabs>
          <w:tab w:val="clear" w:pos="567"/>
          <w:tab w:val="left" w:pos="426" w:leader="none"/>
        </w:tabs>
        <w:ind w:left="284" w:hanging="0"/>
        <w:jc w:val="both"/>
        <w:rPr>
          <w:b/>
          <w:b/>
          <w:bCs/>
          <w:sz w:val="20"/>
        </w:rPr>
      </w:pP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Diese Anmeldung gilt nur, wenn eine Kopie der</w:t>
      </w:r>
      <w:r>
        <w:rPr>
          <w:b/>
          <w:bCs/>
          <w:sz w:val="20"/>
        </w:rPr>
        <w:t xml:space="preserve"> „Zulassung zum Qualifikationsverfahren“ </w:t>
      </w:r>
    </w:p>
    <w:p>
      <w:pPr>
        <w:pStyle w:val="Normal"/>
        <w:ind w:left="284" w:hanging="0"/>
        <w:jc w:val="both"/>
        <w:rPr/>
      </w:pP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der zuständigen kantonalen Behörde vorliegt.</w:t>
      </w:r>
    </w:p>
    <w:p>
      <w:pPr>
        <w:pStyle w:val="Normal"/>
        <w:ind w:left="426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sz w:val="20"/>
        </w:rPr>
      </w:pPr>
      <w:r>
        <w:rPr>
          <w:rFonts w:eastAsia="Arial"/>
          <w:b/>
          <w:sz w:val="20"/>
        </w:rPr>
        <w:t xml:space="preserve">  </w:t>
      </w:r>
      <w:r>
        <w:rPr>
          <w:b/>
          <w:sz w:val="20"/>
        </w:rPr>
        <w:tab/>
      </w:r>
      <w:bookmarkStart w:id="9" w:name="Kontrollkästchen16"/>
      <w:r>
        <w:rPr>
          <w:b/>
          <w:sz w:val="20"/>
        </w:rPr>
        <w:t xml:space="preserve"> </w:t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0" w:name="__Fieldmark__5_3931983925"/>
      <w:bookmarkStart w:id="11" w:name="__Fieldmark__5_3931983925"/>
      <w:bookmarkEnd w:id="11"/>
      <w:r>
        <w:rPr>
          <w:b/>
          <w:sz w:val="18"/>
        </w:rPr>
      </w:r>
      <w:r>
        <w:rPr>
          <w:sz w:val="18"/>
          <w:b/>
        </w:rPr>
        <w:fldChar w:fldCharType="end"/>
      </w:r>
      <w:bookmarkEnd w:id="9"/>
      <w:r>
        <w:rPr>
          <w:b/>
          <w:sz w:val="20"/>
        </w:rPr>
        <w:t xml:space="preserve"> </w:t>
      </w:r>
      <w:r>
        <w:rPr>
          <w:sz w:val="20"/>
        </w:rPr>
        <w:t>mit allgemeinbildendem Unterricht (ABU)</w:t>
        <w:tab/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2" w:name="__Fieldmark__6_3931983925"/>
      <w:bookmarkStart w:id="13" w:name="__Fieldmark__6_3931983925"/>
      <w:bookmarkEnd w:id="13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ohne allgemeinbildenden Unterricht (ABU)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4" w:name="__Fieldmark__7_3931983925"/>
      <w:bookmarkStart w:id="15" w:name="__Fieldmark__7_3931983925"/>
      <w:bookmarkEnd w:id="15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16" w:name="__Fieldmark__8_3931983925"/>
      <w:bookmarkStart w:id="17" w:name="__Fieldmark__8_3931983925"/>
      <w:bookmarkEnd w:id="17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8" w:name="__Fieldmark__22_3931983925"/>
      <w:bookmarkStart w:id="19" w:name="__Fieldmark__22_3931983925"/>
      <w:bookmarkEnd w:id="19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0" w:name="__Fieldmark__23_3931983925"/>
      <w:bookmarkStart w:id="21" w:name="__Fieldmark__23_3931983925"/>
      <w:bookmarkEnd w:id="21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2" w:name="__Fieldmark__24_3931983925"/>
      <w:bookmarkStart w:id="23" w:name="__Fieldmark__24_3931983925"/>
      <w:bookmarkEnd w:id="23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4" w:name="__Fieldmark__25_3931983925"/>
      <w:bookmarkStart w:id="25" w:name="__Fieldmark__25_3931983925"/>
      <w:bookmarkEnd w:id="25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6" w:name="__Fieldmark__26_3931983925"/>
      <w:bookmarkStart w:id="27" w:name="__Fieldmark__26_3931983925"/>
      <w:bookmarkEnd w:id="27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28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28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498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498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498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9" w:name="__Fieldmark__38_3931983925"/>
      <w:bookmarkStart w:id="30" w:name="__Fieldmark__38_3931983925"/>
      <w:bookmarkEnd w:id="30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1" w:name="__Fieldmark__39_3931983925"/>
      <w:bookmarkStart w:id="32" w:name="__Fieldmark__39_3931983925"/>
      <w:bookmarkEnd w:id="3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3" w:name="__Fieldmark__40_3931983925"/>
      <w:bookmarkStart w:id="34" w:name="__Fieldmark__40_3931983925"/>
      <w:bookmarkEnd w:id="3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5" w:name="__Fieldmark__41_3931983925"/>
      <w:bookmarkStart w:id="36" w:name="__Fieldmark__41_3931983925"/>
      <w:bookmarkEnd w:id="3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sectPr>
          <w:type w:val="continuous"/>
          <w:pgSz w:w="11906" w:h="16838"/>
          <w:pgMar w:left="1247" w:right="1134" w:gutter="0" w:header="567" w:top="2286" w:footer="448" w:bottom="1389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br w:type="page"/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37" w:name="Text53"/>
      <w:r>
        <w:rPr>
          <w:u w:val="single" w:color="A6A6A6"/>
        </w:rPr>
        <w:tab/>
      </w:r>
      <w:r>
        <w:fldChar w:fldCharType="begin">
          <w:ffData>
            <w:name w:val="Text7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37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498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498" w:leader="none"/>
        </w:tabs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 2016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Jasmin Wassmer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38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38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5" w:footer="475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tabs>
              <w:tab w:val="clear" w:pos="567"/>
              <w:tab w:val="center" w:pos="2581" w:leader="none"/>
            </w:tabs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06.04.2016/waja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06.04.2016/waja</w:t>
    </w:r>
    <w:r>
      <w:rPr/>
      <w:tab/>
      <w:t>Seite 2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E2BB1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26:00Z</dcterms:created>
  <dc:creator>sedplz</dc:creator>
  <dc:description/>
  <cp:keywords/>
  <dc:language>en-US</dc:language>
  <cp:lastModifiedBy>UserName</cp:lastModifiedBy>
  <cp:lastPrinted>2016-04-06T14:44:00Z</cp:lastPrinted>
  <dcterms:modified xsi:type="dcterms:W3CDTF">2016-04-06T12:45:00Z</dcterms:modified>
  <cp:revision>3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